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 page/ page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Title (same as the 50 Hz catalog cover but with the following change to the title)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nge the 50 Hz to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no: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no: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no: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No: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change the following from the 50 Hz catalog (the change highlighted in red colour for your easy referenc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ification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Delivery up to </w:t>
      </w:r>
      <w:r>
        <w:rPr>
          <w:rFonts w:cs="Times New Roman" w:ascii="Times New Roman" w:hAnsi="Times New Roman"/>
          <w:color w:val="FF0000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m3/h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Head up to </w:t>
      </w:r>
      <w:r>
        <w:rPr>
          <w:rFonts w:cs="Times New Roman" w:ascii="Times New Roman" w:hAnsi="Times New Roman"/>
          <w:color w:val="FF0000"/>
          <w:sz w:val="24"/>
          <w:szCs w:val="24"/>
        </w:rPr>
        <w:t>416</w:t>
      </w:r>
      <w:r>
        <w:rPr>
          <w:rFonts w:cs="Times New Roman" w:ascii="Times New Roman" w:hAnsi="Times New Roman"/>
          <w:sz w:val="24"/>
          <w:szCs w:val="24"/>
        </w:rPr>
        <w:t xml:space="preserve"> 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Rated motor power output up to 7.5 kW / 10 HP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. Maximum overall pump diameter of 97.5 mm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DS 1 – DS 2 – DS 3 – DS 4 versions: delivery port of 1.25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S 5 version : delivery port of either </w:t>
      </w:r>
      <w:r>
        <w:rPr>
          <w:rFonts w:cs="Times New Roman" w:ascii="Times New Roman" w:hAnsi="Times New Roman"/>
          <w:color w:val="FF0000"/>
          <w:sz w:val="24"/>
          <w:szCs w:val="24"/>
        </w:rPr>
        <w:t>1.25” or 1.5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S 6 – DS 8 – DS 12 – DS 16 versions: delivery port of 2”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Maximum sand content of 150 g/m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dentification Cod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SG"/>
        </w:rPr>
      </w:pPr>
      <w:r>
        <w:rPr>
          <w:rFonts w:cs="Times New Roman" w:ascii="Times New Roman" w:hAnsi="Times New Roman"/>
          <w:sz w:val="24"/>
          <w:szCs w:val="24"/>
          <w:lang w:eastAsia="en-S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0,11,12,13,14,15,16,17,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ach page, Please change the curves from the attached file marked as “60 Hz curves” Please change all the coloured lines to black colou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each page, Please change the tables from the attached file marked as “DS catalog - 60 Hz revised performance tables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0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1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05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1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2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2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3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|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3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4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4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5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25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5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6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3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6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8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4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7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12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 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60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8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” DS 16 | 4” Submersible Pumps | </w:t>
      </w:r>
      <w:r>
        <w:rPr>
          <w:rFonts w:cs="Times New Roman" w:ascii="Times New Roman" w:hAnsi="Times New Roman"/>
          <w:color w:val="FF0000"/>
          <w:sz w:val="24"/>
          <w:szCs w:val="24"/>
        </w:rPr>
        <w:t>60 H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3450 rpm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curve from ST 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lease change the table from DS 1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20 (Back Cove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e as the 50 Hz catalog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S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6:00Z</dcterms:created>
  <dc:creator>Kozen</dc:creator>
  <dc:description/>
  <cp:keywords/>
  <dc:language>en-US</dc:language>
  <cp:lastModifiedBy>Kozen Susantio</cp:lastModifiedBy>
  <dcterms:modified xsi:type="dcterms:W3CDTF">2020-01-31T01:34:00Z</dcterms:modified>
  <cp:revision>6</cp:revision>
  <dc:subject/>
  <dc:title/>
</cp:coreProperties>
</file>